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8445</wp:posOffset>
            </wp:positionV>
            <wp:extent cx="141922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s Ziel einer Säure/Base-Titration ist die Bestimmung der unbekannten Konzentration einer Lösung (Säure oder Base), z. B. bei der </w:t>
      </w:r>
      <w:r>
        <w:rPr>
          <w:b/>
          <w:bCs/>
        </w:rPr>
        <w:t>Kontrolle von Grenzwerte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"/>
          <w:color w:val="000000"/>
          <w:sz w:val="24"/>
        </w:rPr>
        <w:t xml:space="preserve">Wie hoch ist die Konzentration von </w:t>
      </w:r>
      <w:hyperlink r:id="rId3">
        <w:r>
          <w:rPr>
            <w:rStyle w:val="InternetLink"/>
            <w:rFonts w:cs="Arial"/>
            <w:color w:val="000000"/>
            <w:sz w:val="24"/>
          </w:rPr>
          <w:t>Natronlauge</w:t>
        </w:r>
      </w:hyperlink>
      <w:r>
        <w:rPr>
          <w:rFonts w:cs="Arial"/>
          <w:color w:val="000000"/>
          <w:sz w:val="24"/>
        </w:rPr>
        <w:t>, die zur Herstellung von Laugenbrezeln verwendet wird?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"/>
          <w:color w:val="000000"/>
          <w:sz w:val="24"/>
        </w:rPr>
        <w:t xml:space="preserve">Wie hoch ist die Konzentration von </w:t>
      </w:r>
      <w:hyperlink r:id="rId4">
        <w:r>
          <w:rPr>
            <w:rStyle w:val="InternetLink"/>
            <w:rFonts w:cs="Arial"/>
            <w:color w:val="000000"/>
            <w:sz w:val="24"/>
          </w:rPr>
          <w:t>Salzsäure</w:t>
        </w:r>
      </w:hyperlink>
      <w:r>
        <w:rPr>
          <w:rFonts w:cs="Arial"/>
          <w:color w:val="000000"/>
          <w:sz w:val="24"/>
        </w:rPr>
        <w:t xml:space="preserve"> im Magensaft? 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"/>
          <w:color w:val="000000"/>
          <w:sz w:val="24"/>
        </w:rPr>
        <w:t xml:space="preserve">Wie hoch ist die Konzentration von </w:t>
      </w:r>
      <w:hyperlink r:id="rId5">
        <w:r>
          <w:rPr>
            <w:rStyle w:val="InternetLink"/>
            <w:rFonts w:cs="Arial"/>
            <w:color w:val="000000"/>
            <w:sz w:val="24"/>
          </w:rPr>
          <w:t>Phosphorsäure</w:t>
        </w:r>
      </w:hyperlink>
      <w:r>
        <w:rPr>
          <w:rFonts w:cs="Arial"/>
          <w:color w:val="000000"/>
          <w:sz w:val="24"/>
        </w:rPr>
        <w:t xml:space="preserve"> in Coca Cola?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Wie lässt sich der Gehalt an Säuren oder Basen in diesen Lösungen bestimmen? </w:t>
      </w:r>
    </w:p>
    <w:p>
      <w:pPr>
        <w:pStyle w:val="Blocktext"/>
        <w:spacing w:before="0" w:after="100"/>
        <w:rPr/>
      </w:pPr>
      <w:r>
        <w:rPr/>
        <w:t xml:space="preserve">Anwendungsbeispiel: In den Richtlinien für die Verwendung von Natronlauge in Backbetrieben findet sich folgende Angabe: </w:t>
      </w:r>
    </w:p>
    <w:p>
      <w:pPr>
        <w:pStyle w:val="Blocktext"/>
        <w:spacing w:before="0" w:after="10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Für Brezellauge und Laugengebäck ist eine Lösung von Natriumhydroxid mit der Dosierung von 40g NaOH in 1 Liter Wasser zugelassen.“ </w:t>
      </w:r>
    </w:p>
    <w:p>
      <w:pPr>
        <w:pStyle w:val="Blocktext"/>
        <w:spacing w:before="0" w:after="100"/>
        <w:rPr/>
      </w:pPr>
      <w:r>
        <w:rPr/>
        <w:t>Im Rahmen der Kontrolle einer Bäckerei soll die für die Herstellung von Laugenbrezeln verwendete Natronlauge im Labor überprüft werden.</w:t>
      </w:r>
      <w:r>
        <w:rPr>
          <w:b/>
          <w:bCs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Lese Dir den Text „Durchführung einer Säure/Base-Titration“ (Chemie-Buch, S. 120) dur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Geräte: Stellt in Eurer Arbeitsgruppe die Geräte für die Titration d. bereitgestellten „Brezel</w:t>
        <w:softHyphen/>
        <w:t>lauge“ zusammen und ergänzt die Geräteliste entsprechend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99330</wp:posOffset>
                </wp:positionH>
                <wp:positionV relativeFrom="paragraph">
                  <wp:posOffset>437515</wp:posOffset>
                </wp:positionV>
                <wp:extent cx="1533525" cy="5504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5504040"/>
                          <a:chOff x="0" y="0"/>
                          <a:chExt cx="1533600" cy="5504040"/>
                        </a:xfrm>
                      </wpg:grpSpPr>
                      <pic:pic xmlns:pic="http://schemas.openxmlformats.org/drawingml/2006/picture">
                        <pic:nvPicPr>
                          <pic:cNvPr id="0" name="Magnetruehrer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361040"/>
                            <a:ext cx="1533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richter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78040" y="0"/>
                            <a:ext cx="41904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uerette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6600" y="315000"/>
                            <a:ext cx="471960" cy="35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0120" y="1050840"/>
                            <a:ext cx="36360" cy="359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buerettenhalter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2160" y="1796400"/>
                            <a:ext cx="304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42840" y="360684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11160 w 64800"/>
                              <a:gd name="textAreaRight" fmla="*/ 47160 w 648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15600">
                            <a:off x="1002960" y="3679920"/>
                            <a:ext cx="179640" cy="5400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d9d9d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9d9d9"/>
                              </a:gs>
                            </a:gsLst>
                            <a:lin ang="135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2760" y="3774600"/>
                            <a:ext cx="5587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34.45pt;width:120.75pt;height:433.35pt" coordorigin="7558,689" coordsize="2415,86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gnetruehrer" stroked="f" o:allowincell="f" style="position:absolute;left:7558;top:7557;width:2414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richter" stroked="f" o:allowincell="f" style="position:absolute;left:8940;top:689;width:659;height:8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Buerette" stroked="f" o:allowincell="f" style="position:absolute;left:8655;top:1185;width:742;height:560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#969696" stroked="t" o:allowincell="f" style="position:absolute;left:9637;top:2344;width:56;height:5668;mso-wrap-style:none;v-text-anchor:middle">
                  <v:fill o:detectmouseclick="t" color2="white"/>
                  <v:stroke color="#969696" weight="3240" joinstyle="miter" endcap="flat"/>
                  <w10:wrap type="none"/>
                </v:rect>
                <v:shape id="shape_0" ID="buerettenhalter" stroked="f" o:allowincell="f" style="position:absolute;left:9262;top:3518;width:479;height:7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043;top:6369;width:179;height:179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d9d9d9" stroked="t" o:allowincell="f" style="position:absolute;left:9137;top:6484;width:282;height:84;mso-wrap-style:none;v-text-anchor:middle;rotation:155" type="_x0000_t116">
                  <v:fill o:detectmouseclick="t" color2="white"/>
                  <v:stroke color="black" weight="3240" joinstyle="miter" endcap="flat"/>
                  <w10:wrap type="none"/>
                </v:shape>
                <v:shape id="shape_0" stroked="f" o:allowincell="f" style="position:absolute;left:8460;top:6633;width:879;height:15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hemikalien</w:t>
      </w:r>
      <w:r>
        <w:rPr>
          <w:sz w:val="20"/>
          <w:lang w:val="en-US" w:eastAsia="en-US"/>
        </w:rPr>
        <w:t xml:space="preserve">: </w:t>
      </w:r>
      <w:r>
        <w:rPr/>
        <w:t>Diskutiert d. Auswahl des Indikators (Methylrot, Brom</w:t>
        <w:softHyphen/>
        <w:t>thymolblau o. Thymolblau). Beachtet hierzu das Bild „Farben u. Umschlagsbereiche von Indikatoren“ auf S. 118 sowie die Titrationskurven auf S. 121! Notiert Eure Auswahl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Für die Neutralisation steht Salzsäure (c = 1 mol/L) zur Verfügung. Maßnahmen?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Durchführung: Gleicht hierzu vorab Eure Planungen im Klassen-Plenum ab!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Auswertung: Berechne nach der Titration die Konzentration der Brezellauge in mol/L          sowie in Gramm pro Liter und bewerte die Dosierung.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Geräte</w:t>
        <w:tab/>
      </w:r>
      <w:r>
        <w:rPr>
          <w:b w:val="false"/>
          <w:bCs w:val="false"/>
        </w:rPr>
        <w:t>Magnetrührer mit Stativ, Magnetstäbchen („Rührfisch“), _______________ ____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Chemikalien</w:t>
        <w:tab/>
      </w:r>
      <w:r>
        <w:rPr>
          <w:b w:val="false"/>
          <w:bCs w:val="false"/>
        </w:rPr>
        <w:t>50 mL Natronlauge (c = ?); Salzsäure, gewählt: c = _____ mol/L;                          ca. 1 mL Indikator</w:t>
        <w:softHyphen/>
        <w:t>lösung, gewählt: 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UVV</w:t>
        <w:tab/>
        <w:t>____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Aufbau</w:t>
        <w:tab/>
      </w:r>
      <w:r>
        <w:rPr>
          <w:b w:val="false"/>
          <w:bCs w:val="false"/>
        </w:rPr>
        <w:t>Gemäß Skizze.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Durchführung</w:t>
        <w:tab/>
        <w:t>____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 w:before="0" w:after="100"/>
        <w:ind w:left="1701" w:hanging="1701"/>
        <w:jc w:val="left"/>
        <w:rPr/>
      </w:pPr>
      <w:r>
        <w:rPr/>
        <w:t>Beobachtung und Auswertung s. Extrablatt.</w:t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34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-2977" w:leader="none"/>
        <w:tab w:val="right" w:pos="9498" w:leader="none"/>
      </w:tabs>
      <w:spacing w:before="120" w:after="120"/>
      <w:ind w:firstLine="142"/>
      <w:rPr>
        <w:sz w:val="24"/>
      </w:rPr>
    </w:pPr>
    <w:r>
      <w:rPr>
        <w:rFonts w:cs="Arial"/>
        <w:b/>
        <w:bCs/>
        <w:color w:val="000000"/>
        <w:sz w:val="24"/>
      </w:rPr>
      <w:t>Säure/Base-Titration</w:t>
    </w:r>
    <w:r>
      <w:rPr>
        <w:sz w:val="16"/>
      </w:rPr>
      <w:tab/>
    </w:r>
    <w:r>
      <w:rPr>
        <w:sz w:val="12"/>
      </w:rPr>
      <w:t xml:space="preserve">BBS Winsen - Giesler - </w:t>
    </w: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 xml:space="preserve"> - </w:t>
    </w:r>
    <w:r>
      <w:rPr>
        <w:sz w:val="12"/>
      </w:rPr>
      <w:fldChar w:fldCharType="begin"/>
    </w:r>
    <w:r>
      <w:rPr>
        <w:sz w:val="12"/>
      </w:rPr>
      <w:instrText xml:space="preserve"> DATE \@"dd.MM.yyyy" </w:instrText>
    </w:r>
    <w:r>
      <w:rPr>
        <w:sz w:val="12"/>
      </w:rPr>
      <w:fldChar w:fldCharType="separate"/>
    </w:r>
    <w:r>
      <w:rPr>
        <w:sz w:val="12"/>
      </w:rPr>
      <w:t>31.07.2026</w:t>
    </w:r>
    <w:r>
      <w:rPr>
        <w:sz w:val="12"/>
      </w:rPr>
      <w:fldChar w:fldCharType="end"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103" w:leader="none"/>
        <w:tab w:val="left" w:pos="7371" w:leader="none"/>
      </w:tabs>
      <w:spacing w:before="120" w:after="120"/>
      <w:ind w:firstLine="142"/>
      <w:rPr>
        <w:sz w:val="22"/>
      </w:rPr>
    </w:pPr>
    <w:r>
      <w:rPr>
        <w:sz w:val="24"/>
      </w:rPr>
      <w:t>Name:</w:t>
      <w:tab/>
      <w:t>Klasse:</w:t>
      <w:tab/>
      <w:t>Datum:</w:t>
      <w:tab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00"/>
      <w:jc w:val="both"/>
      <w:outlineLvl w:val="3"/>
    </w:pPr>
    <w:rPr>
      <w:rFonts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00"/>
      <w:ind w:left="284" w:hanging="284"/>
      <w:jc w:val="both"/>
      <w:outlineLvl w:val="4"/>
    </w:pPr>
    <w:rPr>
      <w:rFonts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701" w:hanging="1701"/>
      <w:outlineLvl w:val="5"/>
    </w:pPr>
    <w:rPr>
      <w:rFonts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"/>
      <w:jc w:val="both"/>
    </w:pPr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left="113" w:right="113" w:hanging="0"/>
      <w:jc w:val="both"/>
    </w:pPr>
    <w:rPr>
      <w:rFonts w:cs="Arial"/>
      <w:color w:val="000000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s-wiki.de/mediawiki/index.php/Natronlauge" TargetMode="External"/><Relationship Id="rId4" Type="http://schemas.openxmlformats.org/officeDocument/2006/relationships/hyperlink" Target="http://www.bs-wiki.de/mediawiki/index.php/Salzs&#228;ure" TargetMode="External"/><Relationship Id="rId5" Type="http://schemas.openxmlformats.org/officeDocument/2006/relationships/hyperlink" Target="http://www.bs-wiki.de/mediawiki/index.php/Phosphors&#228;ur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56:00Z</dcterms:created>
  <dc:creator>a</dc:creator>
  <dc:description/>
  <cp:keywords/>
  <dc:language>en-US</dc:language>
  <cp:lastModifiedBy>a</cp:lastModifiedBy>
  <cp:lastPrinted>2006-02-28T15:33:00Z</cp:lastPrinted>
  <dcterms:modified xsi:type="dcterms:W3CDTF">2007-12-09T23:29:00Z</dcterms:modified>
  <cp:revision>13</cp:revision>
  <dc:subject/>
  <dc:title>	Name:		</dc:title>
</cp:coreProperties>
</file>